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fldChar w:fldCharType="begin"/>
      </w:r>
      <w:r>
        <w:rPr>
          <w:lang w:val="en-US" w:eastAsia="en-US"/>
        </w:rPr>
        <w:instrText xml:space="preserve"> CONTACT _Con-3EE616FA1 \c \s \l </w:instrText>
      </w:r>
      <w:r>
        <w:rPr>
          <w:lang w:val="en-US" w:eastAsia="en-US"/>
        </w:rPr>
      </w:r>
      <w:r>
        <w:rPr>
          <w:lang w:val="en-US" w:eastAsia="en-US"/>
        </w:rPr>
        <w:fldChar w:fldCharType="separate"/>
      </w:r>
      <w:r>
        <w:rPr>
          <w:lang w:val="en-US" w:eastAsia="en-US"/>
        </w:rPr>
        <w:t>Joel Hatfield</w:t>
      </w:r>
      <w:r/>
      <w:r>
        <w:rPr>
          <w:lang w:val="en-US" w:eastAsia="en-US"/>
        </w:rPr>
        <w:fldChar w:fldCharType="end"/>
      </w:r>
      <w:r>
        <w:rPr>
          <w:lang w:val="en-US" w:eastAsia="en-US"/>
        </w:rPr>
      </w:r>
    </w:p>
    <w:p>
      <w:pPr>
        <w:pStyle w:val="Normal"/>
        <w:rPr/>
      </w:pPr>
      <w:r>
        <w:rPr/>
        <w:t>2-26-08</w:t>
      </w:r>
    </w:p>
    <w:p>
      <w:pPr>
        <w:pStyle w:val="Normal"/>
        <w:rPr/>
      </w:pPr>
      <w:r>
        <w:rPr/>
        <w:t>Dr. Grace</w:t>
      </w:r>
    </w:p>
    <w:p>
      <w:pPr>
        <w:pStyle w:val="Normal"/>
        <w:rPr/>
      </w:pPr>
      <w:r>
        <w:rPr/>
        <w:t>Ch 8 DI/UbD</w:t>
      </w:r>
    </w:p>
    <w:p>
      <w:pPr>
        <w:pStyle w:val="Normal"/>
        <w:rPr/>
      </w:pPr>
      <w:r>
        <w:rPr/>
      </w:r>
    </w:p>
    <w:p>
      <w:pPr>
        <w:pStyle w:val="Normal"/>
        <w:rPr/>
      </w:pPr>
      <w:r>
        <w:rPr/>
        <w:tab/>
        <w:t>In this chapter we learn about grading and reporting achievement. For some, grading can be an awkward role because on one hand we want to encourage the students yet we also have to be the judge and jury when it comes to what goes into the grade book. This brings up the problem of grading in a differentiated classroom. We all have gotten used to our entire school experience being summed up as a letter or number. The main goal of grading is to send feedback to important people such as students and parents. For a differentiated approach to grading we are given six key principles to follow. 1. Grades should be based on clearly specified learning goals and performance standards. 2. Evidence used for grading should be valid. 3. Grading should be based on established criteria, not on arbitrary norms. 4. Not everything should be included in grades. 5. Avoid grading based on mean averages. 6. Focus on achievement, and report other factors separately. If we follow these six simple steps then we should be able to apply a backwards design to a grading system. Without these principles and relying on the old norm-based grading system students that have learning disabilities, emotional matters, language issues, or other challenges are virtually doomed to be on the bottom of the grading heap. Another way to grade is to put it into three different factors such as grades for achievement of goals, progress toward goals, and work habits. While many school and teachers grade by policies set at the district level, the only way any of this will become possible is for systematic changes for the majority of the districts in North America.</w:t>
      </w:r>
    </w:p>
    <w:p>
      <w:pPr>
        <w:pStyle w:val="Normal"/>
        <w:rPr/>
      </w:pPr>
      <w:r>
        <w:rPr/>
      </w:r>
    </w:p>
    <w:p>
      <w:pPr>
        <w:pStyle w:val="Normal"/>
        <w:rPr/>
      </w:pPr>
      <w:r>
        <w:rPr/>
        <w:tab/>
        <w:t>While I really did like this chapter it ended on a really sour note. While I was reading through the chapter and getting some really good ideas, the last section completely ruined everything for me. In the last section we find out that we really cannot individually use these ideas for grading unless our school district adopts the ideas also. This makes this chapter one of the most anti-climatic of the entire book. I almost wonder if it would have been better for the author to mention this huge fact at the beginning of the book. I really liked all of the ideas and examples from this chapter especially the part about how there should be three different types of grades rather than just one number. The six principles that are recommended are also very helpful. I think it could be difficult at first to follow them exactly but as with anything the more you practice something the better you are going to get at 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3T18:18:00Z</dcterms:created>
  <dc:creator>Joel Hatfield</dc:creator>
  <dc:description/>
  <dc:language>en-US</dc:language>
  <cp:lastModifiedBy>Joel Hatfield</cp:lastModifiedBy>
  <dcterms:modified xsi:type="dcterms:W3CDTF">2008-02-23T19:18:00Z</dcterms:modified>
  <cp:revision>1</cp:revision>
  <dc:subject/>
  <dc:title>Joel Hatfield</dc:title>
</cp:coreProperties>
</file>